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УКРАЇНА                          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 11  квітня  2019 р.</w:t>
      </w:r>
      <w:r>
        <w:rPr>
          <w:b/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 xml:space="preserve">№ 106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затвердження   сх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жання дерев в м. Ні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р. №220, виконавчий комітет вирішив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твердити схему </w:t>
      </w:r>
      <w:r>
        <w:rPr>
          <w:sz w:val="28"/>
          <w:szCs w:val="28"/>
          <w:lang w:val="ru-RU"/>
        </w:rPr>
        <w:t xml:space="preserve">саджання дерев </w:t>
      </w:r>
      <w:r>
        <w:rPr>
          <w:sz w:val="28"/>
          <w:szCs w:val="28"/>
        </w:rPr>
        <w:t>в м. Ніжин, а саме:                     вул. Незалежності від буд. № 21 до буд. № 33 (непарна сторона); вул. Шевченка, 97 «к» (розміщений сквер «Афганців»); вул. Гоголя, 21 (розміщений сквер імені М. Гоголя); площа М. Заньковецької, 3 (розміщений сквер імені Марії Заньковецької); вул. Шевченка від</w:t>
      </w:r>
      <w:r>
        <w:rPr>
          <w:sz w:val="28"/>
          <w:szCs w:val="28"/>
          <w:lang w:val="en-US" w:eastAsia="en-US"/>
        </w:rPr>
        <w:t xml:space="preserve"> № 74 до № 116; вул. Незалежності від перехрестя з вул. Ватутіна до № 21 (непарна сторона).</w:t>
      </w:r>
      <w:r>
        <w:rPr>
          <w:sz w:val="28"/>
          <w:szCs w:val="28"/>
        </w:rPr>
        <w:t xml:space="preserve"> (Згідно додатків 1-6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території закладів управління освіти провести весняну висадку дерев у кількості 230 (штук) у місцях визначених керівниками навчальних закладів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                   </w:t>
        <w:tab/>
        <w:tab/>
        <w:t xml:space="preserve">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Г.М. Олійн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иконавчого комітету міської ради                                           С. О. Колес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о проекту рішення «Про затвердження схеми саджання дерев в м. Ніж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ект рішення «Про затвердження схеми саджання дерев в м. Ніжин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елення парків та алей міста Ніжи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р. №220.  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Розділ 1. Визначає місце розміщення, на яке затверджується схема розміщення насаджень дерев в м. Ніжині відповідно до додатків № 1-6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2. Визначає місце проведення висадки дерев на території закладів управління освіт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3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4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На підставі доручення міського голови проведена відповідна робота за результатами якої підготовлено даний проект ріше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джання дерев в м. Ніжин не потребує фінансових витрат з міського бюдже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е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розміщення насаджень дерев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Начальник УЖКГ та будівництва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 А.М. Кушніренко</w:t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10:00Z</dcterms:created>
  <dc:creator>Комунальний</dc:creator>
  <dc:description/>
  <cp:keywords/>
  <dc:language>en-US</dc:language>
  <cp:lastModifiedBy>Комунальний</cp:lastModifiedBy>
  <cp:lastPrinted>2019-04-10T16:07:00Z</cp:lastPrinted>
  <dcterms:modified xsi:type="dcterms:W3CDTF">2019-04-12T07:17:00Z</dcterms:modified>
  <cp:revision>11</cp:revision>
  <dc:subject/>
  <dc:title/>
</cp:coreProperties>
</file>